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color w:val="26282F"/>
          <w:sz w:val="28"/>
          <w:szCs w:val="28"/>
          <w:lang w:eastAsia="en-US"/>
        </w:rPr>
      </w:pPr>
      <w:r>
        <w:rPr>
          <w:rFonts w:eastAsia="Calibri"/>
          <w:color w:val="26282F"/>
          <w:sz w:val="28"/>
          <w:szCs w:val="28"/>
          <w:lang w:eastAsia="en-US"/>
        </w:rPr>
        <w:t>Приложение № 1</w:t>
      </w:r>
    </w:p>
    <w:p>
      <w:pPr>
        <w:pStyle w:val="Normal"/>
        <w:jc w:val="right"/>
        <w:rPr>
          <w:rFonts w:eastAsia="Calibri"/>
          <w:color w:val="26282F"/>
          <w:sz w:val="28"/>
          <w:szCs w:val="28"/>
          <w:lang w:eastAsia="en-US"/>
        </w:rPr>
      </w:pPr>
      <w:r>
        <w:rPr>
          <w:rFonts w:eastAsia="Calibri"/>
          <w:color w:val="26282F"/>
          <w:sz w:val="28"/>
          <w:szCs w:val="28"/>
          <w:lang w:eastAsia="en-US"/>
        </w:rPr>
        <w:t>УТВЕРЖДЕНО</w:t>
      </w:r>
    </w:p>
    <w:p>
      <w:pPr>
        <w:pStyle w:val="Normal"/>
        <w:jc w:val="right"/>
        <w:rPr>
          <w:rFonts w:eastAsia="Calibri"/>
          <w:color w:val="26282F"/>
          <w:sz w:val="28"/>
          <w:szCs w:val="28"/>
          <w:lang w:eastAsia="en-US"/>
        </w:rPr>
      </w:pPr>
      <w:r>
        <w:rPr>
          <w:rFonts w:eastAsia="Calibri"/>
          <w:color w:val="26282F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jc w:val="right"/>
        <w:rPr>
          <w:rFonts w:eastAsia="Calibri"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Русско-Тювеевского сельского поселения</w:t>
      </w:r>
    </w:p>
    <w:p>
      <w:pPr>
        <w:pStyle w:val="Normal"/>
        <w:jc w:val="right"/>
        <w:rPr>
          <w:rFonts w:eastAsia="Calibri"/>
          <w:color w:val="26282F"/>
          <w:sz w:val="28"/>
          <w:szCs w:val="28"/>
          <w:lang w:eastAsia="en-US"/>
        </w:rPr>
      </w:pPr>
      <w:r>
        <w:rPr>
          <w:rFonts w:eastAsia="Calibri"/>
          <w:color w:val="26282F"/>
          <w:sz w:val="28"/>
          <w:szCs w:val="28"/>
          <w:lang w:eastAsia="en-US"/>
        </w:rPr>
        <w:t>Темниковского муниципального района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от «01» марта 2024 г. №31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мущества, входящего в казну </w:t>
      </w:r>
      <w:r>
        <w:rPr>
          <w:bCs/>
          <w:sz w:val="28"/>
          <w:szCs w:val="28"/>
        </w:rPr>
        <w:t>Русско-Тювеевского сельского поселения Темниковского муниципального района Республики Мордов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58"/>
        <w:gridCol w:w="2325"/>
        <w:gridCol w:w="1762"/>
        <w:gridCol w:w="2324"/>
        <w:gridCol w:w="1802"/>
        <w:gridCol w:w="1574"/>
        <w:gridCol w:w="2886"/>
      </w:tblGrid>
      <w:tr>
        <w:trPr>
          <w:trHeight w:val="155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объекта недвижимости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нахождение объекта недвижимости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и (износ) руб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озникновения, реквизиты документов - оснований возникновения права муниципальной собственности на недвижимое имущество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здание администрации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               ул. Молодежная, д. 1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28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7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2949.7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4.2023                     13:19:0208001:282-13/038/2023-1</w:t>
            </w:r>
          </w:p>
        </w:tc>
      </w:tr>
      <w:tr>
        <w:trPr>
          <w:trHeight w:val="49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             (здание администрации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Молодежная, д. 1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28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2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6870.5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11.2023                      13:19:0208001:28-13/065/2023-1</w:t>
            </w:r>
          </w:p>
        </w:tc>
      </w:tr>
      <w:tr>
        <w:trPr>
          <w:trHeight w:val="3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дание (библиотека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Центральная, д. 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319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4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8442.4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.12.2023 13:19:0208001:319-13/065/2023-1</w:t>
            </w:r>
          </w:p>
        </w:tc>
      </w:tr>
      <w:tr>
        <w:trPr>
          <w:trHeight w:val="3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48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3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1837.9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                                         13-13-08/001/2014-289 </w:t>
            </w:r>
          </w:p>
        </w:tc>
      </w:tr>
      <w:tr>
        <w:trPr>
          <w:trHeight w:val="4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503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8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7064.7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                                           13-13-08/001/2014-294 </w:t>
            </w:r>
          </w:p>
        </w:tc>
      </w:tr>
      <w:tr>
        <w:trPr>
          <w:trHeight w:val="43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1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50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0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9436.9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                                          13-13-08/001/2014-295  </w:t>
            </w:r>
          </w:p>
        </w:tc>
      </w:tr>
      <w:tr>
        <w:trPr>
          <w:trHeight w:val="43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1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506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5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4163.2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                                          13-13-08/001/2014-297  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1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50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3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2244.5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                                           13-13-08/001/2014-298  </w:t>
            </w:r>
          </w:p>
        </w:tc>
      </w:tr>
      <w:tr>
        <w:trPr>
          <w:trHeight w:val="4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1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508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2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1183.5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                                          13-13-08/001/2014-299 </w:t>
            </w:r>
          </w:p>
        </w:tc>
      </w:tr>
      <w:tr>
        <w:trPr>
          <w:trHeight w:val="43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2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51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5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4413.5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                                         13-13-08/001/2014-304 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2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516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5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4210.1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                                       13-13-08/001/2014-305  </w:t>
            </w:r>
          </w:p>
        </w:tc>
      </w:tr>
      <w:tr>
        <w:trPr>
          <w:trHeight w:val="42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2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51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0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9296.2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02.2014                                          13-13-08/001/2014-306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3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52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7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6035.0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8/001/2014-309 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3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523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8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7096.0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-13-08/001/2014-311</w:t>
            </w:r>
          </w:p>
        </w:tc>
      </w:tr>
      <w:tr>
        <w:trPr>
          <w:trHeight w:val="3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526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3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510.4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8/001/2014-314  </w:t>
            </w:r>
          </w:p>
        </w:tc>
      </w:tr>
      <w:tr>
        <w:trPr>
          <w:trHeight w:val="49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4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528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1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372.8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-13-08/001/2014-316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4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53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8795.7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8/001/2014-322 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5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:19:0208001:535 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9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8548.0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8/001/2014-323  </w:t>
            </w:r>
          </w:p>
        </w:tc>
      </w:tr>
      <w:tr>
        <w:trPr>
          <w:trHeight w:val="4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5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53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7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6160.1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8/001/2014-325 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6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54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8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7424.4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8/001/2014-334 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6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546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3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651.2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8/001/2014-338 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6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549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2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1355.6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8/001/2014-340  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7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65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0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756.7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8/001/2014-343 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7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55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7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6144.4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8/001/2014-346 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8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558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3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463.5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8/001/2014-349 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Лесная, д. 2, кв.8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56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1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463.5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8.02.2014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8/001/2014-351  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, кв.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619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8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3265.1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.02.2012     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9/002/2012-098  </w:t>
            </w:r>
          </w:p>
        </w:tc>
      </w:tr>
      <w:tr>
        <w:trPr>
          <w:trHeight w:val="4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, кв.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65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9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6143.4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9.02.2012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9/001/2012-127 </w:t>
            </w:r>
          </w:p>
        </w:tc>
      </w:tr>
      <w:tr>
        <w:trPr>
          <w:trHeight w:val="43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, кв.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0:0208001:77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5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7932.9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.02.2012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9/002/2012-099  </w:t>
            </w:r>
          </w:p>
        </w:tc>
      </w:tr>
      <w:tr>
        <w:trPr>
          <w:trHeight w:val="4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66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9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487.3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.02.2012 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9/002/2012-096  </w:t>
            </w:r>
          </w:p>
        </w:tc>
      </w:tr>
      <w:tr>
        <w:trPr>
          <w:trHeight w:val="49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1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659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3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131.7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.02.2012  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9/002/2012-094  </w:t>
            </w:r>
          </w:p>
        </w:tc>
      </w:tr>
      <w:tr>
        <w:trPr>
          <w:trHeight w:val="3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28, кв.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69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0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1721.7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9.04.2015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/009-13/006/001/2015-666/1  </w:t>
            </w:r>
          </w:p>
        </w:tc>
      </w:tr>
      <w:tr>
        <w:trPr>
          <w:trHeight w:val="3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28, кв.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693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6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8047.5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9.04.2015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-13/009-13/006/001/2015-665/1</w:t>
            </w:r>
          </w:p>
        </w:tc>
      </w:tr>
      <w:tr>
        <w:trPr>
          <w:trHeight w:val="3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28, кв.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63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9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658.9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9.04.2015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/009-13/006/001/2015-663/1  </w:t>
            </w:r>
          </w:p>
        </w:tc>
      </w:tr>
      <w:tr>
        <w:trPr>
          <w:trHeight w:val="4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2, кв.5</w:t>
            </w:r>
          </w:p>
        </w:tc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7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8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1305.28</w:t>
            </w:r>
          </w:p>
        </w:tc>
        <w:tc>
          <w:tcPr>
            <w:tcW w:w="28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1.06.2023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75-13/065/2023-1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 (подвал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2</w:t>
            </w:r>
          </w:p>
        </w:tc>
        <w:tc>
          <w:tcPr>
            <w:tcW w:w="17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76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6,9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72754.41</w:t>
            </w:r>
          </w:p>
        </w:tc>
        <w:tc>
          <w:tcPr>
            <w:tcW w:w="28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3.11.2023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76-13/065/2023-1</w:t>
            </w:r>
          </w:p>
        </w:tc>
      </w:tr>
      <w:tr>
        <w:trPr>
          <w:trHeight w:val="43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 Студенческая, д 33А, кв 2Б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70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7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3265.11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11.202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707-13/065/2023-1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. Итяково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Школьная, д. 2Б, кв. 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2:27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1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475.9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6.10.2014  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8/017/2014-322 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. Итяково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Школьная, д. 2Б, кв. 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2:29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7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294062.3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6.10.2014  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8/017/2014-324 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Итяково, ул. Школьная, д. 2Б, кв. 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2:27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3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231.7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6.10.2014  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8/017/2014-325  </w:t>
            </w:r>
          </w:p>
        </w:tc>
      </w:tr>
      <w:tr>
        <w:trPr>
          <w:trHeight w:val="43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8, кв.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4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5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583283.7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.12.2022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44-13/065/2022-1</w:t>
            </w:r>
          </w:p>
        </w:tc>
      </w:tr>
      <w:tr>
        <w:trPr>
          <w:trHeight w:val="4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8, кв.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5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9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9040.4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.12.2022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55-13/065/2022-1</w:t>
            </w:r>
          </w:p>
        </w:tc>
      </w:tr>
      <w:tr>
        <w:trPr>
          <w:trHeight w:val="39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8, кв.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66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8464.0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12.202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66-13/065/2022-1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8, кв.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68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,8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9523.9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12.202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68-13/065/2022-1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8, кв.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69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1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1238.3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.12.2022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69-13/065/2022-1</w:t>
            </w:r>
          </w:p>
        </w:tc>
      </w:tr>
      <w:tr>
        <w:trPr>
          <w:trHeight w:val="4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8, кв.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7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,2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984693.1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12.202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71-13/065/2022-1</w:t>
            </w:r>
          </w:p>
        </w:tc>
      </w:tr>
      <w:tr>
        <w:trPr>
          <w:trHeight w:val="4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8, кв.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7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8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792.0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12.202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72-13/065/2022-1</w:t>
            </w:r>
          </w:p>
        </w:tc>
      </w:tr>
      <w:tr>
        <w:trPr>
          <w:trHeight w:val="43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8, кв.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73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5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9665.2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12.202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73-13/065/2022-1</w:t>
            </w:r>
          </w:p>
        </w:tc>
      </w:tr>
      <w:tr>
        <w:trPr>
          <w:trHeight w:val="38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8, кв.1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46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1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6939.3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12.202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46-13/065/2022-1</w:t>
            </w:r>
          </w:p>
        </w:tc>
      </w:tr>
      <w:tr>
        <w:trPr>
          <w:trHeight w:val="38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8, кв.1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49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2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2517.6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.12.2022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49-13/065/2022-1</w:t>
            </w:r>
          </w:p>
        </w:tc>
      </w:tr>
      <w:tr>
        <w:trPr>
          <w:trHeight w:val="38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 ул. Студенческая, д.38, кв.1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5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7422.8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12.20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3:19:0208001:850-13/065/2022-1</w:t>
            </w:r>
          </w:p>
        </w:tc>
      </w:tr>
      <w:tr>
        <w:trPr>
          <w:trHeight w:val="4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8, кв.1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5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1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671.2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12.202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51-13/065/2022-1</w:t>
            </w:r>
          </w:p>
        </w:tc>
      </w:tr>
      <w:tr>
        <w:trPr>
          <w:trHeight w:val="3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8, кв.1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53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9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689.8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.12.2022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53-13/065/2022-1</w:t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8, кв.2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5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753216.7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12.202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57-13/065/2022-1</w:t>
            </w:r>
          </w:p>
        </w:tc>
      </w:tr>
      <w:tr>
        <w:trPr>
          <w:trHeight w:val="42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8, кв.2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59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7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4667.1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12.202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59-13/065/2022-1</w:t>
            </w:r>
          </w:p>
        </w:tc>
      </w:tr>
      <w:tr>
        <w:trPr>
          <w:trHeight w:val="41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8, кв.2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6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4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7251.7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.12.2022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61-13/065/2022-1</w:t>
            </w:r>
          </w:p>
        </w:tc>
      </w:tr>
      <w:tr>
        <w:trPr>
          <w:trHeight w:val="40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8, кв.2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6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9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8133.1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12.202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62-13/065/2022-1</w:t>
            </w:r>
          </w:p>
        </w:tc>
      </w:tr>
      <w:tr>
        <w:trPr>
          <w:trHeight w:val="42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8, кв.2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6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4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8880.5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.12.2022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64-13/065/2022-1</w:t>
            </w:r>
          </w:p>
        </w:tc>
      </w:tr>
      <w:tr>
        <w:trPr>
          <w:trHeight w:val="40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8, кв.2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6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7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2223.8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.12.2022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65-13/065/2022-1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8, кв.3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6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8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4864.1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12.202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67-13/065/2022-1</w:t>
            </w:r>
          </w:p>
        </w:tc>
      </w:tr>
      <w:tr>
        <w:trPr>
          <w:trHeight w:val="41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памятник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Центральна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698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4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55,9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11.202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698-13/065/2023-1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памятник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Центральна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26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828.9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01.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26-13/035/2024-1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обелиск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Караево, ул. Центральна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2:413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5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35.3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9.02.2024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2:413-13/066/2024-2</w:t>
            </w:r>
          </w:p>
        </w:tc>
      </w:tr>
      <w:tr>
        <w:trPr>
          <w:trHeight w:val="6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памятник- стелла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. Романовский, ул. Лугова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422003:5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608.1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02.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422003:50-13/065/2024-2</w:t>
            </w:r>
          </w:p>
        </w:tc>
      </w:tr>
      <w:tr>
        <w:trPr>
          <w:trHeight w:val="8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сооружение водозаборное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1:32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              9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4390.8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8.09.2015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-13/009-13/006/001/2015-2585/1</w:t>
            </w:r>
          </w:p>
        </w:tc>
      </w:tr>
      <w:tr>
        <w:trPr>
          <w:trHeight w:val="49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Артезианская скважина № 1476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1:356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              2680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2940.8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8.09.2015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-13/009-13/006/001/2015-2587/1</w:t>
            </w:r>
          </w:p>
        </w:tc>
      </w:tr>
      <w:tr>
        <w:trPr>
          <w:trHeight w:val="8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сооружение водозаборное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67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              40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4390.8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8.02.2016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-13/009-13/006/001/2016-150/2</w:t>
            </w:r>
          </w:p>
        </w:tc>
      </w:tr>
      <w:tr>
        <w:trPr>
          <w:trHeight w:val="6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Артезианская скважина № 575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Итяко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1:36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              4100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93.0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8.09.2015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-13/009-13/006/001/2015-2588/1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сооружение водозаборное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Итяко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1:353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              10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4390.8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8.09.2015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-13/009-13/006/001/2015-2586/1</w:t>
            </w:r>
          </w:p>
        </w:tc>
      </w:tr>
      <w:tr>
        <w:trPr>
          <w:trHeight w:val="6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водопровод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Русское Карае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000000:39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тяженность, 3631 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8064.4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водопровод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000000:39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тяженность, 4469 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8943.3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водопровод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Большое Татарское Карае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000000:398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тяженность, 1219 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3675.0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артезианская скважина №754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Русское Карае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1:52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убина, 102 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1203.1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водонапорная башня №754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Русское Карае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1:528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тяженность, 14 м </w:t>
              <w:br/>
              <w:t>Площадь застройки,</w:t>
              <w:br/>
              <w:t>11.4 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8603.7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артезианская скважина № б/н (5)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Большое Татарское Карае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1:529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убина, м</w:t>
              <w:br/>
              <w:t>98.5</w:t>
              <w:br/>
              <w:t>Площадь застройки, кв.м</w:t>
              <w:br/>
              <w:t>12.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6969.2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водонапорная башня № б/н (5)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Большое Татарское Карае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1:53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м, </w:t>
              <w:br/>
              <w:t>25 куб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2794.1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 (водонапорная башня № 2866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Русское Карае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1:53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, 25 куб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2794.1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артезианская скважина №2866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Русское Карае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1:53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убина, м</w:t>
              <w:br/>
              <w:t>100</w:t>
              <w:br/>
              <w:t>Площадь застройки, кв.м</w:t>
              <w:br/>
              <w:t>10.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389.8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артезианская скважина №9939/3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Русское Карае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1:533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убина, м</w:t>
              <w:br/>
              <w:t>100</w:t>
              <w:br/>
              <w:t>Площадь застройки, кв.м</w:t>
              <w:br/>
              <w:t>10.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389.8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 (водонапорная башня № 9939/1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Русское Карае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1:53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м, </w:t>
              <w:br/>
              <w:t>25 куб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4290.7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артезианская скважина №2803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Сосновк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1:53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убина, м</w:t>
              <w:br/>
              <w:t>101</w:t>
              <w:br/>
              <w:t xml:space="preserve">Площадь застройки, </w:t>
              <w:br/>
              <w:t>8.5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5796.4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 (водонапорная башня № 2803/1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Сосновк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1:536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м, </w:t>
              <w:br/>
              <w:t>25 куб.м</w:t>
              <w:br/>
              <w:t>Протяженность, 21 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4290.7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водопровод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8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тяженность, 868 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6732.9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водопровод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Сосновк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000000:40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тяженность, 2041 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5064.6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водопровод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Итяко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000000:40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тяженность, 2152 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7384.9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водопровод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Дегтяре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000000:40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тяженность, 1144 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1589.6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водопровод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 (ПУ-1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68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тяженность, 1410 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8106.0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.12.2023   13:19:0208001:680-13/065/2023-1</w:t>
            </w:r>
          </w:p>
        </w:tc>
      </w:tr>
      <w:tr>
        <w:trPr>
          <w:trHeight w:val="39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Караево, ул.Центральная, д.6, кв.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Караево, ул.Центральная, д.17 кв.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 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жилой дом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Караево, ул. Центральная, д. 10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2:30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7 м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426.5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11.2023 13:19:0221002:300-13/066/2023-1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жилой дом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Почтовая, д. 3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84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9 кв.м.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032,6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02.2024  13:19:0208001:841-13/065/2024-3</w:t>
            </w:r>
          </w:p>
        </w:tc>
      </w:tr>
      <w:tr>
        <w:trPr>
          <w:trHeight w:val="43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Караево, ул. Центральная, 10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2: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3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2587.7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6.02.2024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2:7-13/065/2024-2</w:t>
            </w:r>
          </w:p>
        </w:tc>
      </w:tr>
      <w:tr>
        <w:trPr>
          <w:trHeight w:val="49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Центральная, д. 2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15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925.7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0.05.2022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154-13/035/2022-4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3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8:43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66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1571.0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.02.201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8:43-13/009/2018-1</w:t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pитуальная деятельность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муниципальный район, д. Русское Караево, ул. Центральная, уч. 1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2:538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 кв.м1641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63.2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4.12.2018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2:538-13/036/2018-1</w:t>
            </w:r>
          </w:p>
        </w:tc>
      </w:tr>
      <w:tr>
        <w:trPr>
          <w:trHeight w:val="9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pитуальная деятельность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муниципальный район, д. Русское Караево, ул.Центральная, уч. № 1Г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2:539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лощадь, </w:t>
              <w:br/>
              <w:t>65658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458.1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01.2019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2:539-13/036/2019-1</w:t>
            </w:r>
          </w:p>
        </w:tc>
      </w:tr>
      <w:tr>
        <w:trPr>
          <w:trHeight w:val="109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 Русское Тювеево, ул Центральная</w:t>
            </w:r>
          </w:p>
        </w:tc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678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</w:t>
              <w:br/>
              <w:t>16158 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1419.3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5.07.2014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-13-08/014/2014-484</w:t>
            </w:r>
          </w:p>
        </w:tc>
      </w:tr>
      <w:tr>
        <w:trPr>
          <w:trHeight w:val="11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-н, д Русское Тювеево, ул Молодежная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68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</w:t>
              <w:br/>
              <w:t>6709 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8781.5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2.11.2014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-13-08/017/2014-453</w:t>
            </w:r>
          </w:p>
        </w:tc>
      </w:tr>
      <w:tr>
        <w:trPr>
          <w:trHeight w:val="11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-н, д Русское Тювеево, ул Лугова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68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</w:t>
              <w:br/>
              <w:t>6532 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426.6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2.11.2014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-13-08/017/2014-452</w:t>
            </w:r>
          </w:p>
        </w:tc>
      </w:tr>
      <w:tr>
        <w:trPr>
          <w:trHeight w:val="109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-н, д Русское Тювеево, ул Заозерна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683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</w:t>
              <w:br/>
              <w:t>1821 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668.6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2.11.2014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8/017/2014-454 </w:t>
            </w:r>
          </w:p>
        </w:tc>
      </w:tr>
      <w:tr>
        <w:trPr>
          <w:trHeight w:val="10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-н, д Русское Тювеево, ул Колхозна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70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13786 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2854.7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9.01.2016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-13/009-13/006/001/2016-95/1</w:t>
            </w:r>
          </w:p>
        </w:tc>
      </w:tr>
      <w:tr>
        <w:trPr>
          <w:trHeight w:val="10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-н, д Русское Тювеево, ул Почтова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686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</w:t>
              <w:br/>
              <w:t>7504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816.4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7.12.2014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-13-08/022/2014-300</w:t>
            </w:r>
          </w:p>
        </w:tc>
      </w:tr>
      <w:tr>
        <w:trPr>
          <w:trHeight w:val="109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айон, д. Итяково, ул. Северна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2:29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</w:t>
              <w:br/>
              <w:t>7795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2032.1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7.12.2014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-13-08/022/2014-275</w:t>
            </w:r>
          </w:p>
        </w:tc>
      </w:tr>
      <w:tr>
        <w:trPr>
          <w:trHeight w:val="10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айон, д. Итяково, ул. Школьна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2:29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</w:t>
              <w:br/>
              <w:t>14858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632884.3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4.03.2015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-13/009-13/006/001/2015-603/1</w:t>
            </w:r>
          </w:p>
        </w:tc>
      </w:tr>
      <w:tr>
        <w:trPr>
          <w:trHeight w:val="10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айон, д.Чижико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4:15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</w:t>
              <w:br/>
              <w:t>10192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0388.5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7.12.2014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8/022/2014-310 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айон, д.Дегтярев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3:7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</w:t>
              <w:br/>
              <w:t>6277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8585.8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7.12.2014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-13-08/022/2014-273</w:t>
            </w:r>
          </w:p>
        </w:tc>
      </w:tr>
      <w:tr>
        <w:trPr>
          <w:trHeight w:val="103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айон, д.Вирясы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5:43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4 995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 367.7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7.12.2014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-13-08/022/2014-273</w:t>
            </w:r>
          </w:p>
        </w:tc>
      </w:tr>
      <w:tr>
        <w:trPr>
          <w:trHeight w:val="10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айон, д. Русское Караево, ул. Центральна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2:41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</w:t>
              <w:br/>
              <w:t>17 597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 018.9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0.03.2023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2:412-13/066/2023-2</w:t>
            </w:r>
          </w:p>
        </w:tc>
      </w:tr>
      <w:tr>
        <w:trPr>
          <w:trHeight w:val="103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айон, д. Сосновка, ул. Садова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3:21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</w:t>
              <w:br/>
              <w:t>16 595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3895.8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03.202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3:214-13/066/2023-2</w:t>
            </w:r>
          </w:p>
        </w:tc>
      </w:tr>
      <w:tr>
        <w:trPr>
          <w:trHeight w:val="10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айон, п. Романовский, ул. Лугова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422003:4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</w:t>
              <w:br/>
              <w:t>7957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8152.6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03.202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422003:44-13/066/2023-2</w:t>
            </w:r>
          </w:p>
        </w:tc>
      </w:tr>
      <w:tr>
        <w:trPr>
          <w:trHeight w:val="10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айон, п. Росстанье, ул. Мир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422002:4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</w:t>
              <w:br/>
              <w:t>7573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7048.7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.04.202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422002:47-13/065/2023-2</w:t>
            </w:r>
          </w:p>
        </w:tc>
      </w:tr>
      <w:tr>
        <w:trPr>
          <w:trHeight w:val="10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айон, п. Нижний Сатис, ул. Центральна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422001:203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лощадь, </w:t>
              <w:br/>
              <w:t>4971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203969.6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03.202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422001:203-13/065/2023-1</w:t>
            </w:r>
          </w:p>
        </w:tc>
      </w:tr>
      <w:tr>
        <w:trPr>
          <w:trHeight w:val="10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айон, п. Нижний Сатис, ул. Набережна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000000:35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 4202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21.7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10.202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000000:354-13/065/2022-1</w:t>
            </w:r>
          </w:p>
        </w:tc>
      </w:tr>
      <w:tr>
        <w:trPr>
          <w:trHeight w:val="10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территория общего пользования 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айон, п. Нижний Сатис, ул. Набережна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422001:358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лощадь, </w:t>
              <w:br/>
              <w:t>1258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.1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03.202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422001:358-13/035/2023-3</w:t>
            </w:r>
          </w:p>
        </w:tc>
      </w:tr>
      <w:tr>
        <w:trPr>
          <w:trHeight w:val="6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айон, п. Нижний Сатис, ул. Зелена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422001:209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лощадь, </w:t>
              <w:br/>
              <w:t>1307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628.7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03.202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422001:209-13/066/2023-2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айон, п. Нижний Сатис, Проез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422001:208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лощадь, </w:t>
              <w:br/>
              <w:t>217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03.9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03.202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422001:208-13/065/2023-2</w:t>
            </w:r>
          </w:p>
        </w:tc>
      </w:tr>
      <w:tr>
        <w:trPr>
          <w:trHeight w:val="11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айон, п. Нижний Сатис, ул. Островок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422001:20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лощадь, </w:t>
              <w:br/>
              <w:t>767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71.4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1.03.2023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422001:205-13/065/2023-1</w:t>
            </w:r>
          </w:p>
        </w:tc>
      </w:tr>
      <w:tr>
        <w:trPr>
          <w:trHeight w:val="109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для размещения автомобильных дорог и конструктивных элементов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айон, п. Нижний Сатис, ул. Речна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422001:20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лощадь, </w:t>
              <w:br/>
              <w:t>2242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993.5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03.202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422001:207-13/065/2023-2</w:t>
            </w:r>
          </w:p>
        </w:tc>
      </w:tr>
      <w:tr>
        <w:trPr>
          <w:trHeight w:val="11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айон, п. Нижний Сатис, ул. Набережна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422001:358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лощадь, </w:t>
              <w:br/>
              <w:t>1258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18.1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3.202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:19:0422001:358-13/035/2023-3</w:t>
            </w:r>
          </w:p>
        </w:tc>
      </w:tr>
      <w:tr>
        <w:trPr>
          <w:trHeight w:val="6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здание трансформатоной подстанции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айон, д. Русское Тювеево, ул. Лесная, д.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396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, 48.3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988.0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.03.2012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3-13-09/001/2012-169 </w:t>
            </w:r>
          </w:p>
        </w:tc>
      </w:tr>
      <w:tr>
        <w:trPr>
          <w:trHeight w:val="9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капитального строительства (здание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район, д. Русское Тювеево, ул. Студенческая, д.3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1:61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2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813.7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2.12.2015 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-13/009-13/006/001/2015-3224/2</w:t>
            </w:r>
          </w:p>
        </w:tc>
      </w:tr>
      <w:tr>
        <w:trPr>
          <w:trHeight w:val="7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               (паи 1/445 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муниципальный район, Русско-Тювеевское сельское поселение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1:26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69925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936045.2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11.202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собственность</w:t>
              <w:br/>
              <w:t>№ 13:19:0221001:26-13/065/2023-184</w:t>
            </w:r>
          </w:p>
        </w:tc>
      </w:tr>
      <w:tr>
        <w:trPr>
          <w:trHeight w:val="8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               (паи 1/445 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муниципальный район, Русско-Тювеевское сельское поселение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1:26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69925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936045.2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11.202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собственность</w:t>
              <w:br/>
              <w:t>№ 13:19:0221001:26-13/035/2022-175</w:t>
            </w:r>
          </w:p>
        </w:tc>
      </w:tr>
      <w:tr>
        <w:trPr>
          <w:trHeight w:val="9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               (паи 1/473 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муниципальный район, Русско-Тювеевское сельское поселение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1:26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69925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936045.2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2.08.2020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собственность</w:t>
              <w:br/>
              <w:t>№ 13:19:0221001:26-13/038/2020-87</w:t>
            </w:r>
          </w:p>
        </w:tc>
      </w:tr>
      <w:tr>
        <w:trPr>
          <w:trHeight w:val="8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               (паи 1/473 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никовский муниципальный район, Русско-Тювеевское сельское поселение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21001:26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69925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936045.2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6.10.2018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собственность</w:t>
              <w:br/>
              <w:t>№ 13:19:0221001:26-13/066/2018-47</w:t>
            </w:r>
          </w:p>
        </w:tc>
      </w:tr>
      <w:tr>
        <w:trPr>
          <w:trHeight w:val="41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Русское Тювеево, ул. Студенческая, д.1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8:22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8 кв.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8816.9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.02.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:19:0208008:225-13/035/2024-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59:00Z</dcterms:created>
  <dc:creator>RTADM</dc:creator>
  <dc:description/>
  <cp:keywords/>
  <dc:language>en-US</dc:language>
  <cp:lastModifiedBy>RTADM</cp:lastModifiedBy>
  <cp:lastPrinted>2023-12-01T14:48:00Z</cp:lastPrinted>
  <dcterms:modified xsi:type="dcterms:W3CDTF">2024-03-01T08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3576F3601414282CD14725D2AF572_12</vt:lpwstr>
  </property>
  <property fmtid="{D5CDD505-2E9C-101B-9397-08002B2CF9AE}" pid="3" name="KSOProductBuildVer">
    <vt:lpwstr>1049-12.2.0.13431</vt:lpwstr>
  </property>
</Properties>
</file>